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423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Consorzio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cs="Calibri"/>
          <w:sz w:val="18"/>
          <w:szCs w:val="18"/>
        </w:rPr>
      </w:pPr>
      <w:r>
        <w:rPr>
          <w:rFonts w:cs="Calibri"/>
        </w:rPr>
        <w:t>DICHIARAZIONE SOSTITUTIVA DI ATTO DI NOTORIET</w:t>
      </w:r>
      <w:r>
        <w:rPr>
          <w:rFonts w:cs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Legale Rappresentante de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l’organismo proponent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titolare di Partita IVA/VAT Cod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titolari di uno spazio espositivo all’interno della fiera a cui si intende partecipar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programmazione del progetto durante le fiere internazionali e convention internazionali nell’ambito del progetto “FSC 2014-2020 – Patto per la Puglia – Asse di Intervento IV - Puglia Sounds Export”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hanging="0"/>
        <w:jc w:val="center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</w:t>
      </w:r>
      <w:r>
        <w:rPr>
          <w:rFonts w:cs="Calibri" w:ascii="Calibri" w:hAnsi="Calibri"/>
          <w:i/>
          <w:iCs/>
          <w:sz w:val="22"/>
          <w:szCs w:val="22"/>
        </w:rPr>
        <w:t>.B. ALLEGARE FOTOCOPIA DI DOCUMENTO DI IDENTITA’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  <w:b/>
          <w:i/>
          <w:iCs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2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SCRIZIONE DEL PROGETTO DI INTERNAZIONALIZZAZIONE che si intende programmare durante una delle fiere e/o convention inserite nell’allegato A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selezionare la fiera/ convention oggetto della richiesta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Jazzahead!2017 (Brema, Germania, dal 27 al 30 aprile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lassical:NEXT 2017 (Rotterdam, Paesi Bassi, dal 17 al 20 maggio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iverpool Sound City 2017 (Liverpool, Inghilterra, 27 e 28 maggio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imavera Pro 2017 (Barcellona, Spagna dal 31 maggio al 4 giugno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ira Mediterrania di Manresa (Manresa, Spagna, dal 5 all’8 otto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omex 2017 (Katowice, Polonia, dal 22 al 29 otto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ma (Parigi, Francia, 18-20 otto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</w:rPr>
        <w:t>Mundial Montrèal 2017 ( Montrèal – Canada - dal 14 al 17 novem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isa for Music 2017 (Rabat, Marocco, dal 22 al 25 novembre 2017)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uolo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dirizzo: Via/Piazz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ttà e CAP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lefono</w:t>
            </w:r>
            <w:r>
              <w:rPr>
                <w:rFonts w:cs="Calibri" w:ascii="Calibri" w:hAnsi="Calibri"/>
                <w:color w:val="000000"/>
              </w:rPr>
              <w:t xml:space="preserve"> 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Email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tiva IVA /VAT code: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ito Web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</w:t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ogetto di internazionalizzazione</w:t>
      </w:r>
      <w:r>
        <w:rPr>
          <w:rFonts w:cs="Calibri" w:ascii="Calibri" w:hAnsi="Calibri"/>
          <w:bCs/>
        </w:rPr>
        <w:t>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</w:rPr>
        <w:t>____________________________________________________________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  <w:r>
        <w:br w:type="page"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3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DESCRIZIONE DEL PROGETTO DI INTERNAZIONALIZZAZIONE che si intende programmare durante una fiera o una convention ritenuta strategica per lo sviluppo del sistema musicale regional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Nome della fiera/convention a cui si intende partecipare:</w:t>
      </w:r>
      <w:r>
        <w:rPr>
          <w:rFonts w:cs="Arial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ata e luogo della fiera /convention</w:t>
      </w:r>
      <w:r>
        <w:rPr>
          <w:rFonts w:cs="Calibri" w:ascii="Calibri" w:hAnsi="Calibri"/>
          <w:color w:val="000000"/>
        </w:rPr>
        <w:t>: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000000"/>
        </w:rPr>
        <w:t>Descrizione della fiera/convention</w:t>
      </w:r>
      <w:r>
        <w:rPr>
          <w:rFonts w:cs="Calibri" w:ascii="Calibri" w:hAnsi="Calibri"/>
          <w:bCs/>
        </w:rPr>
        <w:t>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Sito Web della fiera/convention: </w:t>
      </w:r>
      <w:r>
        <w:rPr>
          <w:rFonts w:cs="Calibri" w:ascii="Calibri" w:hAnsi="Calibri"/>
          <w:color w:val="000000"/>
        </w:rPr>
        <w:t>_____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uolo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dirizzo: Via/Piazz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ttà e CAP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lefono</w:t>
            </w:r>
            <w:r>
              <w:rPr>
                <w:rFonts w:cs="Calibri" w:ascii="Calibri" w:hAnsi="Calibri"/>
                <w:color w:val="000000"/>
              </w:rPr>
              <w:t xml:space="preserve"> 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Email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tiva IVA /VAT code: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ito Web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</w:t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ogetto di internazionalizzazione</w:t>
      </w:r>
      <w:r>
        <w:rPr>
          <w:rFonts w:cs="Calibri" w:ascii="Calibri" w:hAnsi="Calibri"/>
          <w:bCs/>
        </w:rPr>
        <w:t>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</w:rPr>
        <w:t>____________________________________________________________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5672" w:firstLine="709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4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Consorzio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Normal"/>
        <w:ind w:left="4964" w:firstLine="708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UTOCERTIFICAZIONE DI ESENZIONE DURC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sa ai sensi del D.p.r. n. 445\2000</w:t>
      </w:r>
    </w:p>
    <w:p>
      <w:pPr>
        <w:pStyle w:val="Normal"/>
        <w:jc w:val="center"/>
        <w:rPr>
          <w:rFonts w:ascii="Calibri" w:hAnsi="Calibri" w:cs="Calibri"/>
          <w:i/>
          <w:i/>
          <w:iCs/>
          <w:strike/>
          <w:sz w:val="20"/>
        </w:rPr>
      </w:pPr>
      <w:r>
        <w:rPr>
          <w:rFonts w:eastAsia="Calibri" w:cs="Calibri" w:ascii="Calibri" w:hAnsi="Calibri"/>
          <w:sz w:val="22"/>
          <w:szCs w:val="22"/>
        </w:rPr>
        <w:t>(per i soggetti ITALIANI, esenti dall’obbligo di possesso del DURC)</w:t>
      </w:r>
    </w:p>
    <w:p>
      <w:pPr>
        <w:pStyle w:val="Normal"/>
        <w:jc w:val="both"/>
        <w:rPr>
          <w:rFonts w:ascii="Calibri" w:hAnsi="Calibri" w:cs="Calibri"/>
          <w:i/>
          <w:i/>
          <w:iCs/>
          <w:strike/>
          <w:sz w:val="20"/>
        </w:rPr>
      </w:pPr>
      <w:r>
        <w:rPr>
          <w:rFonts w:cs="Calibri" w:ascii="Calibri" w:hAnsi="Calibri"/>
          <w:i/>
          <w:iCs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l sottoscritto/a 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in qualità di Legale Rappresentante de </w:t>
      </w:r>
      <w:r>
        <w:rPr>
          <w:rFonts w:cs="Calibri" w:ascii="Calibri" w:hAnsi="Calibri"/>
          <w:i/>
          <w:sz w:val="20"/>
        </w:rPr>
        <w:t xml:space="preserve">(indicare la ragione sociale) </w:t>
      </w:r>
      <w:r>
        <w:rPr>
          <w:rFonts w:cs="Calibri" w:ascii="Calibri" w:hAnsi="Calibri"/>
          <w:sz w:val="20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Sede Legale in ____________________ prov. ____ cap _______ via _______________________________ n. 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_________________________________  Partiva IVA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el. ___________________ cell. __________________ fax _________________ e-mail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testataria dei seguenti numeri di matricola o iscrizion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PS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AIL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>con riferimento alla presente procedura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di non essere soggetto agli adempimenti relativi alla produzione del DURC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CHIARA INOLTRE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>di essere consapevole delle responsabilità penali, civili ed amministrative cui si incorre in caso di false dichiarazioni ai sensi dell’art 76 del dpr n.455 del 28/12/2000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i allega alla presente copia del documento d’identità in corso di validità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luogo e data)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Il Legale Rappresentante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0"/>
        </w:rPr>
        <w:t>_________________________________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timbro e firma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sz w:val="22"/>
          <w:szCs w:val="22"/>
        </w:rPr>
        <w:t xml:space="preserve">Ai sensi del D.lgs n. 196/03, per quanto occorra, il sottoscritto autorizza espressamente l’utilizzazione dei dati di cui alla presente dichiarazione per le finalità relative all’oggetto per il quale la dichiarazione è presentata e per gli eventuali procedimenti conseguenti, sia amministrativi che giurisdizionali;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luogo e data)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Il Legale Rappresentante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0"/>
        </w:rPr>
        <w:t>_________________________________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timbro e firma)</w:t>
      </w:r>
    </w:p>
    <w:p>
      <w:pPr>
        <w:pStyle w:val="Normal"/>
        <w:jc w:val="both"/>
        <w:rPr>
          <w:rFonts w:ascii="Calibri" w:hAnsi="Calibri" w:eastAsia="Times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e. La presente dichiarazione, in carta libera e senza autentica di firma, deve essere presentata e sottoscritta dal legale rappresentante. Ove la presente dichiarazione sia sottoscritta da procuratore del legale rappresentante, va trasmessa la relativa procura.</w:t>
      </w:r>
    </w:p>
    <w:p>
      <w:pPr>
        <w:pStyle w:val="Normal"/>
        <w:suppressAutoHyphens w:val="false"/>
        <w:jc w:val="both"/>
        <w:rPr>
          <w:rFonts w:ascii="Calibri" w:hAnsi="Calibri" w:eastAsia="Times" w:cs="Calibri"/>
          <w:b/>
          <w:b/>
          <w:color w:val="000000"/>
          <w:sz w:val="28"/>
          <w:szCs w:val="28"/>
        </w:rPr>
      </w:pPr>
      <w:r>
        <w:rPr>
          <w:rFonts w:eastAsia="Times" w:cs="Calibri" w:ascii="Calibri" w:hAnsi="Calibri"/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98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5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pett.l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en-US"/>
              </w:rPr>
              <w:t>Consorzio Teatro Pubblico Puglies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ia Imbriani, 67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121 Bari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.F. e P.IVA: 01071540726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racciabilità dei flussi finanziari -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blighi a carico dei fornitori ai sensi della legge 136/2010 e s.m.i.: Comunicazione dati fornitore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riferimento alla legge sulla tracciabilità dei flussi finanziari di cui all’oggetto della presente, con la presente si comunicano i seguenti dati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i del fornitore: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ione sociale 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. Fiscale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 e città 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 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del Legale Rappresentante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emi identificativi del/i conto/i corrente bancario/i dedicato/i: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a: 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: ____________________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ità e codice fiscale delle persone delegate a movimentare il conto corrente dedicato: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:  ___________________   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  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_______________ Data  ________________</w:t>
              <w:tab/>
              <w:tab/>
              <w:tab/>
              <w:tab/>
              <w:t>Timbro e firma</w:t>
            </w:r>
          </w:p>
          <w:p>
            <w:pPr>
              <w:pStyle w:val="NormaleWeb"/>
              <w:spacing w:before="280" w:after="0"/>
              <w:ind w:left="6372" w:hanging="0"/>
              <w:rPr>
                <w:rFonts w:ascii="Georgia" w:hAnsi="Georgia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80808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nsuntivo Partecipazione Babel Med Music 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ata di arrivo allo stand Puglia Sounds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di promozione del marchio “Puglia” che potrebbero seguire la partecipazione alla fiera internazionale grazie ai contatti pres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MODELLO 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Consuntivo Partecipazione Fiera/Convention Internazional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bCs/>
          <w:sz w:val="28"/>
          <w:szCs w:val="28"/>
        </w:rPr>
        <w:t>Fiera/ Convention dove è stato programmato il progetto di internazionalizzazione</w:t>
      </w:r>
    </w:p>
    <w:p>
      <w:pPr>
        <w:pStyle w:val="Normal"/>
        <w:suppressAutoHyphens w:val="false"/>
        <w:ind w:left="360" w:hanging="0"/>
        <w:rPr/>
      </w:pPr>
      <w:r>
        <w:rPr>
          <w:rFonts w:cs="Calibri" w:ascii="Calibri" w:hAnsi="Calibri"/>
          <w:bCs/>
          <w:i/>
        </w:rPr>
        <w:t>(selezionare la fiera / convention corrispondente)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Jazzahead!2017 (Brema, Germania, dal 27 al 30 aprile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lassical:NEXT 2017 (Rotterdam, Paesi Bassi, dal 17 al 20 maggio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iverpool Sound City 2017 (Liverpool, Inghilterra, 27 e 28 maggio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imavera Pro 2017 (Barcellona, Spagna dal 31 maggio al 4 giugno 2017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ira Mediterrania di Manresa (Manresa, Spagna, dal 5 all’8 otto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omex 2017 (Katowice, Polonia, dal 22 al 29 otto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ma (Parigi, Francia, 18-20 otto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</w:rPr>
        <w:t>Mundial Montrèal 2017 ( Montrèal – Canada - dal 14 al 17 novembre 2017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isa for Music 2017 (Rabat, Marocco, dal 22 al 25 novembre 2017)</w:t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</w:rPr>
        <w:t>Nome e Cognome dell’operatore</w:t>
      </w:r>
      <w:r>
        <w:rPr>
          <w:rFonts w:cs="Calibri" w:ascii="Calibri" w:hAnsi="Calibri"/>
          <w:color w:val="000000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ata di arrivo allo stand Puglia Sounds</w:t>
      </w:r>
      <w:r>
        <w:rPr>
          <w:rFonts w:cs="Calibri" w:ascii="Calibri" w:hAnsi="Calibri"/>
          <w:color w:val="000000"/>
          <w:sz w:val="28"/>
          <w:szCs w:val="28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953"/>
      </w:tblGrid>
      <w:tr>
        <w:trPr>
          <w:trHeight w:val="315" w:hRule="atLeast"/>
        </w:trPr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delle attività di promozione del marchio “Puglia” che potrebbero seguire la partecipazione alla fiera internazionale grazie ai contatti presi</w:t>
            </w:r>
          </w:p>
        </w:tc>
      </w:tr>
      <w:tr>
        <w:trPr>
          <w:trHeight w:val="315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344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  <w:gridCol w:w="3455"/>
      </w:tblGrid>
      <w:tr>
        <w:trPr>
          <w:trHeight w:val="360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TORIZZ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</w:r>
    </w:p>
    <w:tbl>
      <w:tblPr>
        <w:tblW w:w="1344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  <w:gridCol w:w="3455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eport dopo 3 mesi dalla partecipazione alla fiera/convention internazionale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cs="Calibri" w:ascii="Calibri" w:hAnsi="Calibri"/>
                <w:bCs/>
                <w:i/>
              </w:rPr>
              <w:t>(selezionare la fiera / convention corrisponden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Jazzahead!2017 (Brema, Germania, dal 27 al 30 aprile 201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lassical:NEXT 2017 (Rotterdam, Paesi Bassi, dal 17 al 20 maggio 201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iverpool Sound City 2017 (Liverpool, Inghilterra, 27 e 28 maggio 201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imavera Pro 2017 (Barcellona, Spagna dal 31 maggio al 4 giugno 201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ira Mediterrania di Manresa (Manresa, Spagna, dal 5 all’8 ottobre 2017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2" w:hanging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omex 2017 (Katowice, Polonia, dal 22 al 29 ottobre 2017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2" w:hanging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ama (Parigi, Francia, 18-20 ottobre 2017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2" w:hanging="360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dial Montrèal 2017 ( Montrèal – Canada - dal 14 al 17 novembre 2017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2" w:hanging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isa for Music 2017 (Rabat, Marocco, dal 22 al 25 novembre 2017)</w:t>
            </w:r>
          </w:p>
          <w:p>
            <w:pPr>
              <w:pStyle w:val="Normal"/>
              <w:autoSpaceDE w:val="false"/>
              <w:ind w:right="-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che sono seguite alla di collaborazione intraprese a 3 mesi dalla partecipazione alla fiera/convention internaziona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TORIZZ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-703580</wp:posOffset>
          </wp:positionH>
          <wp:positionV relativeFrom="paragraph">
            <wp:posOffset>-826135</wp:posOffset>
          </wp:positionV>
          <wp:extent cx="7540625" cy="171132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71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1198880" cy="146494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73" r="-9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146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" w:cs="Arial Blac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itolo6Carattere">
    <w:name w:val="Titolo 6 Carattere"/>
    <w:qFormat/>
    <w:rPr>
      <w:rFonts w:ascii="Calibri" w:hAnsi="Calibri" w:eastAsia="MS Gothic;ＭＳ ゴシック" w:cs="Calibri"/>
      <w:i/>
      <w:iCs/>
      <w:color w:val="243F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08:00Z</dcterms:created>
  <dc:creator>Utente</dc:creator>
  <dc:description/>
  <cp:keywords/>
  <dc:language>en-US</dc:language>
  <cp:lastModifiedBy>Utente</cp:lastModifiedBy>
  <dcterms:modified xsi:type="dcterms:W3CDTF">2017-03-27T09:48:00Z</dcterms:modified>
  <cp:revision>5</cp:revision>
  <dc:subject/>
  <dc:title/>
</cp:coreProperties>
</file>