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goduto o non godere di altre agevolazioni e/o finanziamenti a valere su fondi regionali, nazionali o comunitarie, per la stessa iniziativa oggetto della presente istanza.</w:t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.B. ALLEGARE FOTOCOPIA DI DOCUMENTO DI IDENTITA’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MODELLO 2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</w:rPr>
        <w:t>DESCRIZIONE DEL PROGETTO DI INTERNAZIONALIZZAZIONE che si intende programmare durante una delle seguenti fiere e/o convention: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selezionare la fiera/ convention oggetto della richiesta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Jazzahead!2019 </w:t>
      </w:r>
      <w:r>
        <w:rPr>
          <w:rFonts w:cs="Calibri" w:ascii="Calibri" w:hAnsi="Calibri"/>
          <w:bCs/>
        </w:rPr>
        <w:t>(Brema, Germania, 25 -28 aprile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>The Great Escape 2019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righton, Inghilterra, 9-11 maggio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Classical:NEXT 2019 </w:t>
      </w:r>
      <w:r>
        <w:rPr>
          <w:rFonts w:cs="Calibri" w:ascii="Calibri" w:hAnsi="Calibri"/>
          <w:bCs/>
        </w:rPr>
        <w:t>(Rotterdam, Paesi Bassi, 14 -18 maggio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Seoul Music Week 2019 </w:t>
      </w:r>
      <w:r>
        <w:rPr>
          <w:rFonts w:cs="Calibri" w:ascii="Calibri" w:hAnsi="Calibri"/>
          <w:bCs/>
        </w:rPr>
        <w:t>(Seoul, Corea del Sud, 17-19 maggio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Primavera Pro 2019 </w:t>
      </w:r>
      <w:r>
        <w:rPr>
          <w:rFonts w:cs="Calibri" w:ascii="Calibri" w:hAnsi="Calibri"/>
          <w:bCs/>
        </w:rPr>
        <w:t>(Barcellona, Spagna dal 29 maggio al 2 giugno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Reeperbhan </w:t>
      </w:r>
      <w:r>
        <w:rPr>
          <w:rFonts w:cs="Calibri" w:ascii="Calibri" w:hAnsi="Calibri"/>
          <w:bCs/>
        </w:rPr>
        <w:t>(Amburgo, Germania, 18-21 settembre 2019)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ra Mediterrania di Manresa 2019 </w:t>
      </w:r>
      <w:r>
        <w:rPr>
          <w:rFonts w:cs="Calibri" w:ascii="Calibri" w:hAnsi="Calibri"/>
          <w:bCs/>
        </w:rPr>
        <w:t>(Manresa, Spagna, 10 - 12 ottobre 2019 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Mama 2019 </w:t>
      </w:r>
      <w:r>
        <w:rPr>
          <w:rFonts w:cs="Calibri" w:ascii="Calibri" w:hAnsi="Calibri"/>
          <w:bCs/>
        </w:rPr>
        <w:t>(Parigi, Francia, 16 -18 ottobre 2018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Womex 2019 </w:t>
      </w:r>
      <w:r>
        <w:rPr>
          <w:rFonts w:cs="Calibri" w:ascii="Calibri" w:hAnsi="Calibri"/>
          <w:bCs/>
        </w:rPr>
        <w:t>(Tampere, Finlandia, 23-27 ottobre 201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b/>
          <w:bCs/>
        </w:rPr>
        <w:t>Mundial Montréal 2019 (</w:t>
      </w:r>
      <w:r>
        <w:rPr>
          <w:rFonts w:cs="Calibri" w:ascii="Calibri" w:hAnsi="Calibri"/>
          <w:bCs/>
        </w:rPr>
        <w:t>Montréal, Canada, 19-22 novembre 2019)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sa for Music 2019 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 e Cognome dell’operato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uol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irizzo: Via/Piazz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Città e CA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lefo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____________________________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tiva IVA /VAT code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ito We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br/>
        <w:t>Progetto di internazionalizzazione</w:t>
      </w:r>
      <w:r>
        <w:rPr>
          <w:rFonts w:cs="Calibri" w:ascii="Calibri" w:hAnsi="Calibri"/>
          <w:bCs/>
          <w:sz w:val="22"/>
          <w:szCs w:val="22"/>
        </w:rPr>
        <w:t>________________________________________________</w:t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  <w:sz w:val="22"/>
          <w:szCs w:val="22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______________________________</w:t>
        <w:tab/>
        <w:tab/>
        <w:tab/>
        <w:tab/>
        <w:tab/>
        <w:t>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fiera o una convention ritenuta strategica per lo sviluppo del sistema musicale regional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Nome della fiera/convention a cui si intende partecipare: </w:t>
      </w:r>
      <w:r>
        <w:rPr>
          <w:rFonts w:cs="Arial" w:ascii="Calibri" w:hAnsi="Calibri"/>
          <w:sz w:val="28"/>
          <w:szCs w:val="28"/>
        </w:rPr>
        <w:t>__________________________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e luogo della fiera /convention</w:t>
      </w:r>
      <w:r>
        <w:rPr>
          <w:rFonts w:cs="Calibri" w:ascii="Calibri" w:hAnsi="Calibri"/>
          <w:color w:val="000000"/>
        </w:rPr>
        <w:t>: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Descrizione della fiera/convention</w:t>
      </w: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ito Web della fiera/convention: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Luogo e data</w:t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____________________</w:t>
        <w:tab/>
        <w:tab/>
        <w:tab/>
        <w:tab/>
        <w:tab/>
        <w:t>_____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CONSEGNARE ENTRO E NON OLTRE 15 GIORNI DAL TERMINE DELLA FIERA/CONVENTION</w:t>
      </w:r>
    </w:p>
    <w:p>
      <w:pPr>
        <w:pStyle w:val="Normal"/>
        <w:ind w:left="4254" w:firstLine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255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254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goduto o non godere di altre agevolazioni e/o finanziamenti a valere su fondi regionali, nazionali o comunitarie, per la stessa iniziativa oggetto della presente istanza.</w:t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sz w:val="18"/>
          <w:szCs w:val="18"/>
          <w:u w:val="single"/>
        </w:rPr>
        <w:t>N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.B. ALLEGARE FOTOCOPIA DI DOCUMENTO DI IDENTITA’</w:t>
      </w:r>
    </w:p>
    <w:tbl>
      <w:tblPr>
        <w:tblW w:w="99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MODULO DA CONSEGNARE ENTRO E NON OLTRE 15 GIORNI DAL TERMINE DELLA FIERA/CONVENTION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pett.l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  <w:t>Teatro Pubblico Puglies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ia Imbriani, 67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121 Bari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.F. e P.IVA: 01071540726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racciabilità dei flussi finanziari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blighi a carico dei fornitori ai sensi della legge 136/2010 e s.m.i.: Comunicazione dati fornitor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riferimento alla legge sulla tracciabilità dei flussi finanziari di cui all’oggetto della presente, con la presente si comunicano i seguenti dati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i del fornitore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. Fiscale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 e città 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 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del Legale Rappresentante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identificativi del/i conto/i corrente bancario/i dedicato/i: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: 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: 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e codice fiscale delle persone delegate a movimentare il conto corrente dedicato: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:  ___________________   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  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_______________ Data  ________________</w:t>
              <w:tab/>
              <w:tab/>
              <w:tab/>
              <w:tab/>
              <w:t>Timbro e firma</w:t>
            </w:r>
          </w:p>
          <w:p>
            <w:pPr>
              <w:pStyle w:val="NormaleWeb"/>
              <w:spacing w:before="280" w:after="0"/>
              <w:ind w:left="6372" w:hanging="0"/>
              <w:rPr>
                <w:rFonts w:ascii="Georgia" w:hAnsi="Georgia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80808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suntivo Partecipazione Babel Med Music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ata di arrivo allo stand Puglia Sounds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di promozione del marchio “Puglia” che potrebbero seguire la partecipazione alla fiera internazionale grazie ai contatti pre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CONSEGNARE ENTRO E NON OLTRE 15 GIORNI DAL TERMINE DELLA FIERA/CONVENTION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Fiera/Convention Internazional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8"/>
          <w:szCs w:val="28"/>
        </w:rPr>
        <w:t>Fiera/ Convention in cui è stato programmato il progetto di internazionalizzazione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bCs/>
          <w:i/>
        </w:rPr>
        <w:t>(selezionare la fiera / convention corrispondente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Jazzahead!2019 </w:t>
      </w:r>
      <w:r>
        <w:rPr>
          <w:rFonts w:cs="Calibri" w:ascii="Calibri" w:hAnsi="Calibri"/>
          <w:bCs/>
        </w:rPr>
        <w:t>(Brema, Germania, 25 -28 aprile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>The Great Escape 2019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righton, Inghilterra, 9-11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Classical:NEXT 2019 </w:t>
      </w:r>
      <w:r>
        <w:rPr>
          <w:rFonts w:cs="Calibri" w:ascii="Calibri" w:hAnsi="Calibri"/>
          <w:bCs/>
        </w:rPr>
        <w:t>(Rotterdam, Paesi Bassi, 14 -18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Seoul Music Week 2019 </w:t>
      </w:r>
      <w:r>
        <w:rPr>
          <w:rFonts w:cs="Calibri" w:ascii="Calibri" w:hAnsi="Calibri"/>
          <w:bCs/>
        </w:rPr>
        <w:t>(Seoul, Corea del Sud, 17-19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Primavera Pro 2019 </w:t>
      </w:r>
      <w:r>
        <w:rPr>
          <w:rFonts w:cs="Calibri" w:ascii="Calibri" w:hAnsi="Calibri"/>
          <w:bCs/>
        </w:rPr>
        <w:t>(Barcellona, Spagna dal 29 maggio al 2 giugn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Reeperbhan </w:t>
      </w:r>
      <w:r>
        <w:rPr>
          <w:rFonts w:cs="Calibri" w:ascii="Calibri" w:hAnsi="Calibri"/>
          <w:bCs/>
        </w:rPr>
        <w:t>(Amburgo, Germania, 18-21 settembre 2019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ra Mediterrania di Manresa 2019 </w:t>
      </w:r>
      <w:r>
        <w:rPr>
          <w:rFonts w:cs="Calibri" w:ascii="Calibri" w:hAnsi="Calibri"/>
          <w:bCs/>
        </w:rPr>
        <w:t>(Manresa, Spagna, 10 - 12 ottobre 2019 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Mama 2019 </w:t>
      </w:r>
      <w:r>
        <w:rPr>
          <w:rFonts w:cs="Calibri" w:ascii="Calibri" w:hAnsi="Calibri"/>
          <w:bCs/>
        </w:rPr>
        <w:t>(Parigi, Francia, 16 -18 ottobre 2018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Womex 2019 </w:t>
      </w:r>
      <w:r>
        <w:rPr>
          <w:rFonts w:cs="Calibri" w:ascii="Calibri" w:hAnsi="Calibri"/>
          <w:bCs/>
        </w:rPr>
        <w:t>(Tampere, Finlandia, 23-27 ottobre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>Mundial Montréal 2019 (</w:t>
      </w:r>
      <w:r>
        <w:rPr>
          <w:rFonts w:cs="Calibri" w:ascii="Calibri" w:hAnsi="Calibri"/>
          <w:bCs/>
        </w:rPr>
        <w:t>Montréal, Canada, 19-22 novembre 2019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sa for Music 2019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color w:val="000000"/>
        </w:rPr>
        <w:t xml:space="preserve">Inserire nome, luogo e date della fiera/convention a cui si è partecipato: </w:t>
      </w:r>
      <w:r>
        <w:rPr>
          <w:rFonts w:cs="Arial" w:ascii="Calibri" w:hAnsi="Calibri"/>
        </w:rPr>
        <w:t>______________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 xml:space="preserve">Nome e Cognome dell’operatore </w:t>
      </w:r>
      <w:r>
        <w:rPr>
          <w:rFonts w:cs="Calibri" w:ascii="Calibri" w:hAnsi="Calibri"/>
          <w:color w:val="000000"/>
        </w:rPr>
        <w:t>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Data di arrivo alla fiera/convention  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3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3709"/>
        <w:gridCol w:w="5953"/>
        <w:gridCol w:w="326"/>
        <w:gridCol w:w="3455"/>
      </w:tblGrid>
      <w:tr>
        <w:trPr>
          <w:trHeight w:val="315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MODULO DA CONSEGNARE ENTRO E NON OLTRE 3 MESI DAL TERMINE DELLA FIERA/CONVENTION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Fiera/Convention Internazional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8"/>
          <w:szCs w:val="28"/>
        </w:rPr>
        <w:t>Fiera/ Convention in cui è stato programmato il progetto di internazionalizzazione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bCs/>
          <w:i/>
        </w:rPr>
        <w:t>(selezionare la fiera / convention corrispondente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Jazzahead!2019 </w:t>
      </w:r>
      <w:r>
        <w:rPr>
          <w:rFonts w:cs="Calibri" w:ascii="Calibri" w:hAnsi="Calibri"/>
          <w:bCs/>
        </w:rPr>
        <w:t>(Brema, Germania, 25 -28 aprile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>The Great Escape 2019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righton, Inghilterra, 9-11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Classical:NEXT 2019 </w:t>
      </w:r>
      <w:r>
        <w:rPr>
          <w:rFonts w:cs="Calibri" w:ascii="Calibri" w:hAnsi="Calibri"/>
          <w:bCs/>
        </w:rPr>
        <w:t>(Rotterdam, Paesi Bassi, 14 -18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Seoul Music Week 2019 </w:t>
      </w:r>
      <w:r>
        <w:rPr>
          <w:rFonts w:cs="Calibri" w:ascii="Calibri" w:hAnsi="Calibri"/>
          <w:bCs/>
        </w:rPr>
        <w:t>(Seoul, Corea del Sud, 17-19 maggi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Primavera Pro 2019 </w:t>
      </w:r>
      <w:r>
        <w:rPr>
          <w:rFonts w:cs="Calibri" w:ascii="Calibri" w:hAnsi="Calibri"/>
          <w:bCs/>
        </w:rPr>
        <w:t>(Barcellona, Spagna dal 29 maggio al 2 giugno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Reeperbhan </w:t>
      </w:r>
      <w:r>
        <w:rPr>
          <w:rFonts w:cs="Calibri" w:ascii="Calibri" w:hAnsi="Calibri"/>
          <w:bCs/>
        </w:rPr>
        <w:t>(Amburgo, Germania, 18-21 settembre 2019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ra Mediterrania di Manresa 2019 </w:t>
      </w:r>
      <w:r>
        <w:rPr>
          <w:rFonts w:cs="Calibri" w:ascii="Calibri" w:hAnsi="Calibri"/>
          <w:bCs/>
        </w:rPr>
        <w:t>(Manresa, Spagna, 10 - 12 ottobre 2019 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Mama 2019 </w:t>
      </w:r>
      <w:r>
        <w:rPr>
          <w:rFonts w:cs="Calibri" w:ascii="Calibri" w:hAnsi="Calibri"/>
          <w:bCs/>
        </w:rPr>
        <w:t>(Parigi, Francia, 16 -18 ottobre 2018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 xml:space="preserve">Womex 2019 </w:t>
      </w:r>
      <w:r>
        <w:rPr>
          <w:rFonts w:cs="Calibri" w:ascii="Calibri" w:hAnsi="Calibri"/>
          <w:bCs/>
        </w:rPr>
        <w:t>(Tampere, Finlandia, 23-27 ottobre 2019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  <w:b/>
          <w:bCs/>
        </w:rPr>
        <w:t>Mundial Montréal 2019 (</w:t>
      </w:r>
      <w:r>
        <w:rPr>
          <w:rFonts w:cs="Calibri" w:ascii="Calibri" w:hAnsi="Calibri"/>
          <w:bCs/>
        </w:rPr>
        <w:t>Montréal, Canada, 19-22 novembre 2019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sa for Music 2019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color w:val="000000"/>
        </w:rPr>
        <w:t xml:space="preserve">Inserire nome, luogo e date della fiera/convention a cui si è partecipato: </w:t>
      </w:r>
      <w:r>
        <w:rPr>
          <w:rFonts w:cs="Arial" w:ascii="Calibri" w:hAnsi="Calibri"/>
        </w:rPr>
        <w:t>______________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 xml:space="preserve">Nome e Cognome dell’operatore </w:t>
      </w:r>
      <w:r>
        <w:rPr>
          <w:rFonts w:cs="Calibri" w:ascii="Calibri" w:hAnsi="Calibri"/>
          <w:color w:val="000000"/>
        </w:rPr>
        <w:t>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Data di arrivo alla fiera/convention  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3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3709"/>
        <w:gridCol w:w="5953"/>
        <w:gridCol w:w="326"/>
        <w:gridCol w:w="3455"/>
      </w:tblGrid>
      <w:tr>
        <w:trPr>
          <w:trHeight w:val="315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8"/>
        <w:gridCol w:w="3455"/>
      </w:tblGrid>
      <w:tr>
        <w:trPr>
          <w:trHeight w:val="1284" w:hRule="atLeast"/>
        </w:trPr>
        <w:tc>
          <w:tcPr>
            <w:tcW w:w="1344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u w:val="single"/>
              </w:rPr>
              <w:t>MODULO DA INVIARE 3 MESI DOPO LA PARTECIPAZIONE ALLA FIERA/CONVENTION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dalla partecipazione alla fiera/convention internazionale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>(selezionare la fiera / convention corrispondente)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Liverpool Sound City 2019 (Liverpool, Inghilterra, 3 maggio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</w:rPr>
              <w:t>The Great Escape 2019(Brighton, Inghilterra, 9-11 maggio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Classical:NEXT 2019 (Rotterdam, Paesi Bassi, 14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8 maggio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imavera Pro 2019 (Barcellona, Spagna dal 29 maggio al 2 giugno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eeperbhan (Amburgo, Germania, 18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1 settembre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aves Vienna (Vienna, Austria, 26-28 settembre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Fira Mediterrania di Manresa 2019 (Manresa, Spagna, 10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12 ottobre 2019 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Mama 2019 (Parigi, Francia, 16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8 ottobre 2018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omex 2019 (Tampere, Finlandia, 23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7 ottobre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undial Montr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é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l 2019 (Montr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é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l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anada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2 novembre 2019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Visa for Music 2019 (Rabat, Marocco,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_______novembre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Inserire nome, luogo e date della fiera/convention a cui si è partecipato: 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-2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ome e Cognome dell’operatore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DESCRIZIONE delle attività che sono seguite alla di collaborazione intraprese a 3 mesi dalla partecipazione alla fiera/convention internaziona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360" w:right="3175" w:hanging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7">
          <wp:simplePos x="0" y="0"/>
          <wp:positionH relativeFrom="column">
            <wp:posOffset>-434340</wp:posOffset>
          </wp:positionH>
          <wp:positionV relativeFrom="paragraph">
            <wp:posOffset>-491490</wp:posOffset>
          </wp:positionV>
          <wp:extent cx="6780530" cy="13068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80530" cy="130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356870</wp:posOffset>
          </wp:positionH>
          <wp:positionV relativeFrom="paragraph">
            <wp:posOffset>-524510</wp:posOffset>
          </wp:positionV>
          <wp:extent cx="1198880" cy="14649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73" r="-9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46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itolo6Carattere">
    <w:name w:val="Titolo 6 Carattere"/>
    <w:qFormat/>
    <w:rPr>
      <w:rFonts w:ascii="Calibri" w:hAnsi="Calibri" w:eastAsia="MS Gothic;ＭＳ ゴシック" w:cs="Calibri"/>
      <w:i/>
      <w:iCs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7:00Z</dcterms:created>
  <dc:creator>Utente</dc:creator>
  <dc:description/>
  <cp:keywords/>
  <dc:language>en-US</dc:language>
  <cp:lastModifiedBy>Utente</cp:lastModifiedBy>
  <cp:lastPrinted>2017-12-13T16:00:00Z</cp:lastPrinted>
  <dcterms:modified xsi:type="dcterms:W3CDTF">2019-03-13T07:58:00Z</dcterms:modified>
  <cp:revision>6</cp:revision>
  <dc:subject/>
  <dc:title/>
</cp:coreProperties>
</file>